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guess 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0-2003 Shiro Kawai,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printf("Copyright (c) 2010 William Pitcock &lt;nenolod@atheme.org&gt;\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atheme.or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0 William Pitcock &lt;nenolod@athem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0-2003 Shiro Kawa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2010 William Pitcock</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5-2010 Yoshiki Yazawa</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9:3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ClLP1ReO3s2TAwK7iAPVbjR3cfmkjHB1P11GzCDvnqOGcGN2PRn+Sru1BTi25jLDUuWMtD
PYxm+/daV00RerqrFstYz560ZirMAUEhvEq0AZ6OirBE8xGp/ooElX4Im7g5mtmqII0WfwbN
OhIgf1M2vTgNX1qTa/r1dD4jChzMyqTfaISsgbB/qYzj5f/A5MrAGQxhi5OxFsid98noknkY
yAkrsWcGCmzA+JSfOC</vt:lpwstr>
  </property>
  <property fmtid="{D5CDD505-2E9C-101B-9397-08002B2CF9AE}" pid="3" name="_2015_ms_pID_7253431">
    <vt:lpwstr>JNj4zZ+FIKjY1K8qQnvJ/sWAXewaSaGdBTElTQTt4ZZKJO4qt7WXAY
GsKUeyg7AwtyyTf3dRyIC4YQl0E/FTojmMy/AXvOy0YozrdgKJDVk1SFYI6FPAM5YggAACKP
caNqV9ECKfqjLwR9IqvDUv57RcjczYvRds3kERktiXselig2Ki7qFbrxM2CmpwTCTHrgC4uB
wjXcMiXmhzFDnLzrdssY47M+1zIVBgzv/OVV</vt:lpwstr>
  </property>
  <property fmtid="{D5CDD505-2E9C-101B-9397-08002B2CF9AE}" pid="4" name="_2015_ms_pID_7253431_00">
    <vt:lpwstr>_2015_ms_pID_7253431</vt:lpwstr>
  </property>
  <property fmtid="{D5CDD505-2E9C-101B-9397-08002B2CF9AE}" pid="5" name="_2015_ms_pID_7253432">
    <vt:lpwstr>Td9gehmkX1Vdk8rH23JCQ3WNJqlVxCQT7TlO
Ln4m3zDVOJVlLNlqWRSBTjTUCIByF+T0icSYY2lgZ1jJrjbtV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062</vt:lpwstr>
  </property>
</Properties>
</file>